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ATESTADO DE VISTORIA TÉCNIC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Style w:val="Normaltextrun"/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Declaramos que ____________________________, na qualidade de profissional indicado pela empresa ______________________________, CNPJ nº__.___.___/____-__, telefone (__)___________,  compareceu ao edifício que será objeto de S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.</w:t>
      </w:r>
    </w:p>
    <w:p>
      <w:pPr>
        <w:pStyle w:val="Normal"/>
        <w:spacing w:lineRule="auto" w:line="360"/>
        <w:jc w:val="both"/>
        <w:rPr>
          <w:rStyle w:val="Normaltextrun"/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dade, __ de ________________ de 2023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matrícula do Representante da Unidade da RFB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que tive acesso às instalações d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ubstituição de cobertura, troca de forro e instalações elétricas no Depósito de Mercadorias Apreendidas da Delegacia da Receita Federal do Brasil em Ponta</w:t>
      </w:r>
      <w:r>
        <w:rPr>
          <w:rStyle w:val="Scxw33753590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Normaltextrun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Grossa/Pr</w:t>
      </w:r>
      <w:r>
        <w:rPr>
          <w:rFonts w:cs="Arial" w:ascii="Arial" w:hAnsi="Arial"/>
          <w:sz w:val="20"/>
          <w:szCs w:val="20"/>
        </w:rPr>
        <w:t>. Foram por mim conhecidas e vistoriadas as instalações, bem como foram esclarecidas todas as questões suscitadas. A licitante tem pleno conhecimento das peculiaridades relacionadas à execução dos serviços objeto da Tomada de Preços SRRF09 nº 02/2023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- Anexo III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83542113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Normaltextrun">
    <w:name w:val="normaltextrun"/>
    <w:basedOn w:val="Fontepargpadro"/>
    <w:qFormat/>
    <w:rPr/>
  </w:style>
  <w:style w:type="character" w:styleId="Scxw33753590">
    <w:name w:val="scxw3375359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8:12:00Z</dcterms:created>
  <dc:creator>23090308991</dc:creator>
  <dc:description/>
  <cp:keywords/>
  <dc:language>en-US</dc:language>
  <cp:lastModifiedBy>Sigrid Hager Strambi</cp:lastModifiedBy>
  <dcterms:modified xsi:type="dcterms:W3CDTF">2023-01-03T11:54:00Z</dcterms:modified>
  <cp:revision>13</cp:revision>
  <dc:subject/>
  <dc:title>ANEXO VIII</dc:title>
</cp:coreProperties>
</file>